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50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1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7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7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давању на коришћење путничког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Д Радио-телевизија Крагујевац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закључење Уговора о давању на коришћење путничког возила ПД Радио-телевизија Крагујевац д.о.о. Крагујевац,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о давању на коришћење путничког возила 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 Јелена Бојов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7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је прописано да Веће у вршења послова из свог делокруга </w:t>
      </w:r>
      <w:r>
        <w:rPr>
          <w:rFonts w:cs="Arial" w:ascii="Arial" w:hAnsi="Arial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 118/16,113/17 и 95/18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моторног путничког возила Привредном друштву Радио-телевизија Крагујевац д.о.о. Крагујевац,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</w:t>
      </w:r>
      <w:r>
        <w:rPr>
          <w:rFonts w:cs="Arial" w:ascii="Arial" w:hAnsi="Arial"/>
          <w:sz w:val="22"/>
          <w:szCs w:val="22"/>
          <w:lang w:val="sr-RS"/>
        </w:rPr>
        <w:t xml:space="preserve"> ПД Радио-телевизија Крагујевац д.о.о. Крагујевац не поседује сопствено возило, упућена је Молба 13. августа 2021. године, граду Крагујевцу -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 за уступање на привремено коришћење моторног путничког возил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lan">
    <w:name w:val="clan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8:00Z</dcterms:created>
  <dc:creator>jasmina.becarevic</dc:creator>
  <dc:description/>
  <cp:keywords/>
  <dc:language>en-US</dc:language>
  <cp:lastModifiedBy>Gadrsko </cp:lastModifiedBy>
  <cp:lastPrinted>2021-08-23T12:00:00Z</cp:lastPrinted>
  <dcterms:modified xsi:type="dcterms:W3CDTF">2021-09-09T12:14:00Z</dcterms:modified>
  <cp:revision>50</cp:revision>
  <dc:subject/>
  <dc:title>Република Србија</dc:title>
</cp:coreProperties>
</file>